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</w:rPr>
        <w:t xml:space="preserve">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ascii="宋体" w:hAnsi="宋体" w:cs="宋体"/>
          <w:sz w:val="32"/>
          <w:lang w:val="en-US" w:eastAsia="zh-CN"/>
        </w:rPr>
        <w:t>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3" w:after="313"/>
        <w:ind w:firstLine="1600"/>
        <w:jc w:val="left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办公设备购置、软件更新及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曲江区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李智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66793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5.4.28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eastAsia="zh-CN"/>
        </w:rPr>
        <w:t>曲江区</w:t>
      </w: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  <w:t>2024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年度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绩效自评报告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基本情况、实施主要内容、实施程序、项目进展以及监督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我部门的下属单位区投资评审中心负责全区工程建设项目的预、结算审核工作，评审工作专业性强。随着曲江经济的发展，我区财政性资金工程项目数量不断增加，为提高我区财政性投资工程项目预、结算评审的时效性，保证评审质量和效率，中心对审核人员的业务知识能力要求很高，故中心人员每年需要不定期参加相关的专业培训；并且国家、省、市相关的政策法规经常会有新的要求，故审核过程中使用的办公设备和专业软件也要求不断的更新换代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经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十六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</w:rPr>
        <w:t>届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eastAsia="zh-CN"/>
        </w:rPr>
        <w:t>民代表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</w:rPr>
        <w:t>大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eastAsia="zh-CN"/>
        </w:rPr>
        <w:t>会第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四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</w:rPr>
        <w:t>次会议审议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eastAsia="zh-CN"/>
        </w:rPr>
        <w:t>通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安排“办公设备购置、软件更新及工作经费”项目经费预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已下达预算指标，资金到位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实际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.5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支出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1.93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结余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4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年末已清零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“办公设备购置、软件更新及工作经费”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项目资金绩效目标完成良好，保障了财政电子化软、硬件及时更新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升级，更好的满足评审业务发展需求，提高工作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自评等级为优级，自评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二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资金使用情况以及产生的效益、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分析资金使用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该项目没有截留、挪用、虚列资金等现象，采取国库集中支付，项目实施成效显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的绩效目标完成情况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建立绩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管理</w:t>
      </w:r>
      <w:r>
        <w:rPr>
          <w:rFonts w:ascii="仿宋_GB2312" w:hAnsi="仿宋_GB2312" w:cs="Times New Roman" w:eastAsia="仿宋_GB2312"/>
          <w:sz w:val="32"/>
          <w:szCs w:val="32"/>
        </w:rPr>
        <w:t>制度化、规范化工作机制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优化完善绩效评价财政局内部工作流程，明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确工作责任，优化评价方法，建立各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室共同参与、各负其责，共同对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“办公设备购置、软件更新及工作经费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资金的使用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进行全程跟踪和监督管理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严格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照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新的政策法规要求，及时更新审核过程中使用的办公设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和专业软件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促进办公一体化，提高工作效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；并对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中心人员每年不定期进行相关专业培训，提高相关业务知识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该项目资金有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保障财政电子化软、硬件及时更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升级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提升审核人员专业技能，提高我区财政性投资工程项目预、结算评审的时效性，保证评审质量和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在预算申请过程中，虽然设置了项目绩效目标，但设置的绩效目标不够细化与量化，未制定相关指标的考核办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64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、整改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细化与量化绩效目标，加强对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资金的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跟踪和监督管理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。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4-28T09:40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04C12DD686452E8A70565566DEA1FA</vt:lpwstr>
  </property>
  <property fmtid="{D5CDD505-2E9C-101B-9397-08002B2CF9AE}" pid="3" name="KSOProductBuildVer">
    <vt:lpwstr>2052-11.1.0.8696</vt:lpwstr>
  </property>
  <property fmtid="{D5CDD505-2E9C-101B-9397-08002B2CF9AE}" pid="4" name="commondata">
    <vt:lpwstr>commondata</vt:lpwstr>
  </property>
</Properties>
</file>